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right"/>
        <w:rPr>
          <w:rFonts w:eastAsia="Times New Roman" w:cs="Times New Roman"/>
          <w:b w:val="false"/>
          <w:b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 w:val="false"/>
          <w:color w:val="000000"/>
          <w:sz w:val="26"/>
          <w:szCs w:val="26"/>
          <w:lang w:val="ru-RU" w:eastAsia="zxx" w:bidi="ar-SA"/>
        </w:rPr>
        <w:t xml:space="preserve">Приложение №1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ТЕХНИЧЕСКОЕ ЗАДАНИЕ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для выполнения работ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о объекту: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«Капитальный ремонт здания детского сада «Солнышко»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ОУ Староаманакской СОШ  — замена ограждающих конструкций»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10191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045"/>
        <w:gridCol w:w="1605"/>
        <w:gridCol w:w="1927"/>
      </w:tblGrid>
      <w:tr>
        <w:trPr>
          <w:trHeight w:val="55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Наименование рабо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  <w:t>Ед. изм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  <w:t>Количество</w:t>
            </w:r>
          </w:p>
        </w:tc>
      </w:tr>
      <w:tr>
        <w:trPr>
          <w:trHeight w:val="55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Замена оконных блок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100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коробок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07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Снятие оконных переплетов остекленных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м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191</w:t>
            </w:r>
          </w:p>
        </w:tc>
      </w:tr>
      <w:tr>
        <w:trPr>
          <w:trHeight w:val="7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Снятие подоконных досок деревянных в зданиях каменных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м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024</w:t>
            </w:r>
          </w:p>
        </w:tc>
      </w:tr>
      <w:tr>
        <w:trPr>
          <w:trHeight w:val="7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Установка в общественных зданиях оконных блоков из ПВХ профилей трехстворчатых, с поворотной и поворотно-откидной створкой, двухкамерным стеклопакетом (32 мм), площадью: до 2,5 м2 со стоимостью стеклопакета 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м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8,07</w:t>
            </w:r>
          </w:p>
        </w:tc>
      </w:tr>
      <w:tr>
        <w:trPr>
          <w:trHeight w:val="7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Установка в общественных зданиях оконных блоков из ПВХ профилей трехстворчатых, с поворотной и поворотно-откидной створкой, двухкамерным стеклопакетом (32 мм), площадью: более 3,5 м2 со стоимостью стеклопакет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1,03</w:t>
            </w:r>
          </w:p>
        </w:tc>
      </w:tr>
      <w:tr>
        <w:trPr>
          <w:trHeight w:val="7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Установка подоконных досок из ПВХ: в каменных стенах толщиной до 0,51 м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м.п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116</w:t>
            </w:r>
          </w:p>
        </w:tc>
      </w:tr>
      <w:tr>
        <w:trPr>
          <w:trHeight w:val="7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Доски подоконные ПВХ.П50, размер 500*6000 мм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м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1,6</w:t>
            </w:r>
          </w:p>
        </w:tc>
      </w:tr>
      <w:tr>
        <w:trPr>
          <w:trHeight w:val="7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м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048</w:t>
            </w:r>
          </w:p>
        </w:tc>
      </w:tr>
      <w:tr>
        <w:trPr>
          <w:trHeight w:val="7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Сплошное выравнивание штукатурки откосов внутри здания (однослойная штукатурка) сухой растворной смесью (типа Ветонит) толщиной до 3 мм для последующей окраски или оклейки обоями оконных и дверных откосов плоских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м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16</w:t>
            </w:r>
          </w:p>
        </w:tc>
      </w:tr>
      <w:tr>
        <w:trPr>
          <w:trHeight w:val="7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Окраска откосов поливинилацетатными водоэмульсионными составами улучшенная по подготовленным под окраску поверхностям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м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16</w:t>
            </w:r>
          </w:p>
        </w:tc>
      </w:tr>
      <w:tr>
        <w:trPr>
          <w:trHeight w:val="7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Ремонт штукатурки наружных прямолинейных откосов по камню и бетону цементно-известковым раствором с лестниц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,29</w:t>
            </w:r>
          </w:p>
        </w:tc>
      </w:tr>
      <w:tr>
        <w:trPr>
          <w:trHeight w:val="7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Окраска поливинилацетатными водоэмульсионными составами улучшенная: по штукатурке наружных откос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Устройство водоотливов оконных шириной планки 250 мм из оцинкованной стали с полимерным покрытием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п.м.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1,6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Проверила:                                         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Н.П. Ермакова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sz w:val="28"/>
          <w:szCs w:val="28"/>
        </w:rPr>
        <w:t xml:space="preserve">Составила:                                         </w:t>
      </w:r>
      <w:r>
        <w:rPr>
          <w:b/>
          <w:bCs/>
          <w:sz w:val="28"/>
          <w:szCs w:val="28"/>
        </w:rPr>
        <w:t xml:space="preserve"> Л.Д. Крестовникова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1:30:00Z</dcterms:created>
  <dc:creator>Татьяна</dc:creator>
  <dc:description/>
  <dc:language>en-US</dc:language>
  <cp:lastModifiedBy/>
  <cp:lastPrinted>2010-07-19T11:45:00Z</cp:lastPrinted>
  <dcterms:modified xsi:type="dcterms:W3CDTF">2010-07-20T09:39:07Z</dcterms:modified>
  <cp:revision>38</cp:revision>
  <dc:subject/>
  <dc:title>Приложение</dc:title>
</cp:coreProperties>
</file>